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eastAsia="Calibri" w:cs="Arial" w:ascii="Arial" w:hAnsi="Arial"/>
          <w:b/>
          <w:sz w:val="20"/>
          <w:szCs w:val="20"/>
          <w:lang w:val="ro-RO"/>
        </w:rPr>
        <w:t>Gestiunea deseurilor nucleare</w:t>
      </w:r>
      <w:r>
        <w:rPr>
          <w:rFonts w:eastAsia="Calibri"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ginerie Energet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TN/Inginer energetici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Gestiunea deseurilor nuclear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. Crina Buc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. Crina Buc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714"/>
        <w:gridCol w:w="573"/>
        <w:gridCol w:w="1291"/>
        <w:gridCol w:w="107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din planul de i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stribuţia fondului de timp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8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2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gătire seminarii/laboratoare, teme, referate, portofolii, eseu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amină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activităţi ..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unostinte generale de fizica si chimi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te cognitive: detinerea de notiuni de baza din domeniul chimiei, fizicii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te actionale: de informare si documentare, de activitati in grup, de argumentare si de utilizare a tehnologiilor informatice de achizitie si prelucrare a datelor analitice; realizarea unor analize active si critice;operationalizarea si aplicarea cunostintel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lă dotată cu videoproiector şi ecran, tab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lă dotată cu videoproiector şi ecran, calculator,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C5. Utilizarea în scop creativ şi inovativ a cunoştinţelor de baza privind materialele, structura şi funcţionarea echipamentelor si sistemelor nucleare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5.1 Cunoasterea materialelor, echipamentelor si sistemelor nucleare 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5.2 Explicarea şi interpretarea corectă a metodelor de dimensionare şi verificare a echipamentelor si sistemelor nucleare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5.3 Alegerea metodei adecvate de dimensionare si verificare a echipamentelor si sistemelor nucleare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5.4 Evaluarea corecta a calculelor de proiectare si modelare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5.5 Realizarea documentaţiei de bază pentru proiectare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capacitatii de a dezvolta proiecte pe teme de importanta: functionarea unui reactor, managementul securitatii nucleare, managementul deseurilor radioac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bunătăţirea performanţelor în utilizarea calculatoruluisi a instrumentelor softwar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capacitatii de analiza a rscului nucle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dentificarea obiectivelor de realizat, a resurselor disponibile, condiţiilor de finalizare a acestora, etapelor de lucru, timpilor de lucru, termenelor de realizare aferente şi riscurilor aferen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sciplina are ca obiectiv general însuşirea de către studenţi a cunoştinţelor de bază privind formarea capacitatilor de a identifica problemele si preocuparile privind deseurile  radioactive, formarea unei conceptii manageriale de depozitare a deseurilor radioactive si aplicarea sistemului de management al calitatii in domeniul nucelar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 identifice categoriile de deseuri, sa descrie functionarea unei instalatii de tratare si sa identifice principalele actiuni pentru protectia personalului in lucrul cu deseurile radioactive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troducere. Clasificarea deşeurilor radioactive. Concepte de clasificare.  Conceptul practicat de AIE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incipiile gestionării deşeurilor radioactive. Principii de securitate nucleare şi protecţie radiologică pentru amplasamentele în care se vor manipula deşeurile radioactive. Transportul deşeurilor radioactiv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enerarea si tratarea deşeurilor slab si mediu  radioactiv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ozitarea deşeurilor slab si mediu radioactiv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enerarea si tratarea deşeurilor inalt radioactiv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ozitarea deşeurilor inalt radioactiv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afectarea CNE-urilor şi a instalaţiilor aferente. Concepte de dezafectare. Metode de dezafect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ansmutarea  şi separarea deşeurilor radioactive. Concepte  şi principii de transmutare. Reactoare de transmutare. Avantaje şi dezavantaj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rse de deşeuri radioactive de joasă, medie şi înaltă activitate de la CNE Cernavod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todele de tratare a deşeurilor radioactive de joasă, medie şi înaltă activitate de la CNE Cernavod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bustibilul ars. Metode de stocare. Depozitul intermediar de combustibil ars. Strategii adoptate de CNE Cernavod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ategia de dezafectare a CNE Cernavoda. Depozitul de la Băiţa – Biho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specte economice, legale şi instituţionale în gestionarea deşeurilor radioactive la nivel internaţional. Programe de investigare şi cercetare la nivel internaţi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erinţe şi reglementări CNCAN  şi AN&amp;DR pentru controlul deşeurilor radioactive. Programe de investigare şi cercetare la nivel naţional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bliografie S.Valeca s.a.-“Managementul Deseurilor Radioactive”, Editura Universitatii Pitesti,2005-ISBN 973-690-427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bCs/>
                <w:iCs/>
                <w:sz w:val="20"/>
                <w:szCs w:val="20"/>
                <w:lang w:val="ro-RO"/>
              </w:rPr>
              <w:t xml:space="preserve"> – Tec-Doc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8.2. Aplicaţii - Semin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enerarea si clasificarea deseurilor radioactive rezultate din operarea CNE Cernav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seuri radioactive generate din retehnologizarea si dezafectarea a unei centrale CANDU – clasificarea acestor categorii de deseu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39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tode de tratare si conditionare deseuri radioactive – conceperea unui flux tehnologic pentru tratarea/conditionarea unei anumit tip de deseu radioact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erinte de radioprotectie si protectia mediului in etapele de pre- depozitare a deseurilor radioactive. Transportul deseurilor radioac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ozitarea de suprafata a deseurilor radioactive. Criterii de acceptare a deseurilor radioactive intr-un depozit de suprafa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ozitarea geologica a deseurilor radioactive de viata lunga si a combustibilului ars. Construirea unui caz de securitate. Implicarea stakeholderilor in toate procesele decizionale. Alternative la depozitarea geolog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vantajele si dezavantajele transmutarii si separarii deseurilor radioac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bliografie:</w:t>
            </w:r>
          </w:p>
          <w:p>
            <w:pPr>
              <w:pStyle w:val="Normal"/>
              <w:ind w:left="160" w:hanging="0"/>
              <w:jc w:val="both"/>
              <w:rPr>
                <w:lang w:val="ro-RO"/>
              </w:rPr>
            </w:pPr>
            <w:hyperlink r:id="rId3">
              <w:r>
                <w:rPr>
                  <w:rStyle w:val="InternetLink"/>
                  <w:lang w:val="ro-RO"/>
                </w:rPr>
                <w:t>http://www-pub.iaea.org</w:t>
              </w:r>
            </w:hyperlink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ro-RO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  <w:lang w:val="ro-RO"/>
                </w:rPr>
                <w:t>https://www.oecd-nea.org/pub/</w:t>
              </w:r>
            </w:hyperlink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  <w:lang w:val="ro-RO"/>
                </w:rPr>
                <w:t>http://www.skb.se/Templates/Standard____17139.aspx</w:t>
              </w:r>
            </w:hyperlink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st cumparari/consultant furnizori - 243301; Asistent de cercetare în centrale nuclearoelectrice - 215141; Consilier tehnic - 215313; Inginer centrale nuclearoelectrice - 215115; Inginer exploatare instalatii nucleare - 215117; Inginer productie - 215205; Profesor în învăţământul liceal, postliceal - 233001; Profesor în învăţământul profesional şi de maiştri - 232001; Proiectant inginer energetician – 21511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Noi ocupaţii propuse pentru a fi incluse in COR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giner suport vânzări; Inginer management produse; Instructor pregătire profesională; Manager proiec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eastAsia="Arial"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o-RO"/>
        </w:rPr>
        <w:t>Evalua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ma de c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ba scri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bă oral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6 puncte acumulate din evaluarea activităţilor periodice şi 4 puncte la evaluarea finală;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ata completării</w:t>
        <w:tab/>
        <w:tab/>
        <w:tab/>
        <w:t xml:space="preserve">     Titular de curs</w:t>
        <w:tab/>
        <w:tab/>
        <w:t>Titular de seminar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17.03.2014</w:t>
        <w:tab/>
        <w:tab/>
        <w:t xml:space="preserve">                                Dr. Crina Bucur   </w:t>
        <w:tab/>
        <w:tab/>
        <w:t>Dr. Crina Bucur</w:t>
      </w:r>
      <w:r>
        <w:rPr>
          <w:rFonts w:cs="Arial" w:ascii="Arial" w:hAnsi="Arial"/>
          <w:color w:val="FF0000"/>
          <w:sz w:val="20"/>
          <w:szCs w:val="20"/>
          <w:lang w:val="ro-RO"/>
        </w:rPr>
        <w:t xml:space="preserve">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color w:val="FF0000"/>
          <w:sz w:val="20"/>
          <w:szCs w:val="20"/>
          <w:lang w:val="ro-RO"/>
        </w:rPr>
        <w:t xml:space="preserve">                   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20.03.2014</w:t>
        <w:tab/>
        <w:tab/>
        <w:tab/>
        <w:tab/>
        <w:tab/>
        <w:tab/>
        <w:tab/>
        <w:tab/>
        <w:t>lect. univ.dr.D. Giosanu</w:t>
      </w:r>
    </w:p>
    <w:sectPr>
      <w:footerReference w:type="default" r:id="rId6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Labelxc">
    <w:name w:val="label xc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Tabletitlexc">
    <w:name w:val="tabletitle x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hyperlink" Target="http://www-pub.iaea.org/" TargetMode="External"/><Relationship Id="rId4" Type="http://schemas.openxmlformats.org/officeDocument/2006/relationships/hyperlink" Target="https://www.oecd-nea.org/pub/" TargetMode="External"/><Relationship Id="rId5" Type="http://schemas.openxmlformats.org/officeDocument/2006/relationships/hyperlink" Target="http://www.skb.se/Templates/Standard____17139.aspx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4:00Z</dcterms:created>
  <dc:creator>calin</dc:creator>
  <dc:description/>
  <cp:keywords/>
  <dc:language>en-US</dc:language>
  <cp:lastModifiedBy>internet</cp:lastModifiedBy>
  <cp:lastPrinted>2014-04-29T10:51:00Z</cp:lastPrinted>
  <dcterms:modified xsi:type="dcterms:W3CDTF">2014-05-04T09:20:00Z</dcterms:modified>
  <cp:revision>12</cp:revision>
  <dc:subject/>
  <dc:title>GHIDUL STUDENTULUI</dc:title>
</cp:coreProperties>
</file>